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ИЗВЕЩЕНИЕ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 февраля 2014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 администрации города Ульяновска</w:t>
      </w:r>
    </w:p>
    <w:p>
      <w:pPr>
        <w:pStyle w:val="TextBody"/>
        <w:rPr/>
      </w:pPr>
      <w:r>
        <w:rPr>
          <w:b/>
          <w:bCs/>
          <w:sz w:val="28"/>
          <w:szCs w:val="28"/>
        </w:rPr>
        <w:t>(г. Ульяновск, ул. Гончарова, 38/8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одит аукцион на право заключения договора аренды нежилых помещений,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ходящихся в муниципальной собственности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43"/>
        <w:gridCol w:w="1134"/>
        <w:gridCol w:w="1417"/>
        <w:gridCol w:w="1134"/>
        <w:gridCol w:w="1417"/>
        <w:gridCol w:w="1135"/>
        <w:gridCol w:w="1133"/>
        <w:gridCol w:w="992"/>
        <w:gridCol w:w="326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действия договора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соб 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ая цена договора, ежегодный платеж, руб. (без учета НД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г аукциона, 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принявшего решение о проведении торгов на право заключения договора аренды муниципальных нежилых помещений</w:t>
            </w:r>
          </w:p>
        </w:tc>
      </w:tr>
      <w:tr>
        <w:trPr>
          <w:trHeight w:val="12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пр-т Созидателей, д. 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0,96 кв.м (помещения №72, 76, 77, часть помещения № 71 площадью 3,56 кв.м, часть помещения № 73 площадью 2,31 кв.м, часть помещения № 78 площадью 10,6 кв.м, часть помещения № 79 площадью 3,53 кв.м на 1-м этаж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8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3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14.11.2013 г.</w:t>
            </w:r>
          </w:p>
        </w:tc>
      </w:tr>
      <w:tr>
        <w:trPr>
          <w:trHeight w:val="2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Артема, д.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,3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1 этаж, помещения №39, 4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продовольственный магази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9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7.11.2013 г.</w:t>
            </w:r>
          </w:p>
        </w:tc>
      </w:tr>
      <w:tr>
        <w:trPr>
          <w:trHeight w:val="14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Хрустальная, д.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4 кв.м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помещения №1-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магазин продовольственных това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5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включить в Программу приватизации на 2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1.11.2013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Аблукова, д.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0,09 кв.м.    (1 этаж, помещения №47, 54-58, 60, 168-171, 194, 195; антресоль, помещения №114-1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 оказание услуг (кроме ритуальных услуг и общественного питан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 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окол заседания единой комиссии по проведению конкурсов или аукционов на право заключения в отношении имущества муниципального образования «Город Ульяновск», договоров аренды, включая договоры аренды коммунальной, инженерной и рекреационной инфраструктуры, безвозмездного пользования, передачи в доверительное управление от 22.01.2014 г.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орунковой, д. 2/1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0 кв.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 эт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6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амышинская, д. 17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2,3 кв.м.        (2 этаж, помещения №1-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оказание услуг (кроме ритуальных услуг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9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е задатка:</w:t>
      </w:r>
    </w:p>
    <w:p>
      <w:pPr>
        <w:pStyle w:val="Style18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8"/>
        <w:gridCol w:w="1559"/>
        <w:gridCol w:w="2552"/>
        <w:gridCol w:w="3543"/>
        <w:gridCol w:w="170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задатка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 плате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т №1</w:t>
            </w:r>
            <w:r>
              <w:rPr>
                <w:sz w:val="24"/>
                <w:szCs w:val="24"/>
              </w:rPr>
              <w:t xml:space="preserve"> - Помещение, расположенное по адресу: г. Ульяновск, пр-т Созидателей, д.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 367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 29 января 2014 г. по 21 февраля 2014 г. включитель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ФК по Ульяновской области (Комитет по управлению городским имуществом и земельными ресурсами администрации города Ульяновска, л/с 05683101500): р/счет 40302810873083000001 в ГРКЦ ГУ Банка России по Ульяновской области г. Ульяновск, БИК 047308001.</w:t>
            </w:r>
            <w:r>
              <w:rPr>
                <w:bCs/>
                <w:color w:val="000000"/>
                <w:sz w:val="24"/>
                <w:szCs w:val="24"/>
              </w:rPr>
              <w:t xml:space="preserve"> ИНН 7303006082, КПП 73250100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2 </w:t>
            </w:r>
            <w:r>
              <w:rPr>
                <w:sz w:val="24"/>
                <w:szCs w:val="24"/>
              </w:rPr>
              <w:t>- Помещения, расположенные по адресу: г. Ульяновск, ул. Артема, д.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 397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3 </w:t>
            </w:r>
            <w:r>
              <w:rPr>
                <w:sz w:val="24"/>
                <w:szCs w:val="24"/>
              </w:rPr>
              <w:t>– Помещения, расположенные по адресу: г. Ульяновск, ул. Хрустальная, д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0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4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Аблукова, д.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 22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5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орунковой, д. 2/1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127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от №6 - </w:t>
            </w:r>
            <w:r>
              <w:rPr>
                <w:sz w:val="24"/>
                <w:szCs w:val="24"/>
              </w:rPr>
              <w:t>Помещения, расположенные по адресу: г. Ульяновск, ул. Камышинская, д. 1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946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99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99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 и земельными ресурсами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g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inbo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омера контактных телефонов: 271-052, 413-246.</w:t>
      </w:r>
    </w:p>
    <w:p>
      <w:pPr>
        <w:pStyle w:val="Normal"/>
        <w:tabs>
          <w:tab w:val="clear" w:pos="720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 и земельными ресурсами администрации г. Ульяновска по адресу: ул. Гончарова, 38/8, кабинет №31 с 29 января 2014 г. по 24 февраля 2014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25 февраля 2014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26 февраля 2014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будет проводиться 26 февраля 2014г. с 09 час. 25 мин. до 09 час. 55 мин.</w:t>
      </w:r>
    </w:p>
    <w:p>
      <w:pPr>
        <w:pStyle w:val="TextBody"/>
        <w:tabs>
          <w:tab w:val="clear" w:pos="720"/>
          <w:tab w:val="left" w:pos="142" w:leader="none"/>
        </w:tabs>
        <w:ind w:left="-993" w:right="45" w:firstLine="567"/>
        <w:jc w:val="both"/>
        <w:rPr/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color w:val="000000"/>
            <w:sz w:val="24"/>
            <w:szCs w:val="24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 и земельными ресурсами администрации г. Ульяновска, в кабинете №30 с 29 января 2014 г. по 21 февраля 2014г. включительно</w:t>
      </w:r>
      <w:r>
        <w:rPr>
          <w:sz w:val="24"/>
          <w:szCs w:val="24"/>
        </w:rPr>
        <w:t>.</w:t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12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-7479" w:firstLine="7479"/>
      <w:jc w:val="both"/>
    </w:pPr>
    <w:rPr/>
  </w:style>
  <w:style w:type="paragraph" w:styleId="22">
    <w:name w:val="Основной текст 2"/>
    <w:basedOn w:val="Normal"/>
    <w:qFormat/>
    <w:pPr>
      <w:ind w:right="45" w:hanging="0"/>
    </w:pPr>
    <w:rPr>
      <w:b/>
      <w:bCs/>
      <w:i/>
      <w:iCs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142" w:right="45" w:hanging="0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6:00Z</dcterms:created>
  <dc:creator>Satarov</dc:creator>
  <dc:description/>
  <cp:keywords/>
  <dc:language>en-US</dc:language>
  <cp:lastModifiedBy>пользователь</cp:lastModifiedBy>
  <cp:lastPrinted>2014-01-28T10:21:00Z</cp:lastPrinted>
  <dcterms:modified xsi:type="dcterms:W3CDTF">2014-01-28T11:28:00Z</dcterms:modified>
  <cp:revision>156</cp:revision>
  <dc:subject/>
  <dc:title>8 июня 1998 г</dc:title>
</cp:coreProperties>
</file>